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/>
      </w:pPr>
      <w:r>
        <w:rPr/>
        <w:t>Перечень паспортов инвестиционной программы 2018-2019 г.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04 «Энергосбережение и повышение энергетической эффективности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01</w:t>
      </w:r>
      <w:r>
        <w:rPr/>
        <w:t xml:space="preserve"> «</w:t>
      </w:r>
      <w:r>
        <w:rPr>
          <w:sz w:val="28"/>
          <w:szCs w:val="28"/>
        </w:rPr>
        <w:t>Реконструкция и перевооружение объектов  электросетевого хозяйства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02</w:t>
      </w:r>
      <w:r>
        <w:rPr/>
        <w:t xml:space="preserve"> «</w:t>
      </w:r>
      <w:r>
        <w:rPr>
          <w:sz w:val="28"/>
          <w:szCs w:val="28"/>
        </w:rPr>
        <w:t>Реконструкция и перевооружение объектов  электросетевого хозяйства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_0003 </w:t>
      </w:r>
      <w:r>
        <w:rPr/>
        <w:t>«</w:t>
      </w:r>
      <w:r>
        <w:rPr>
          <w:sz w:val="28"/>
          <w:szCs w:val="28"/>
        </w:rPr>
        <w:t>Реконструкция и перевооружение объектов  электросетевого хозяйства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06 «Строительство сетей электроснабжения для повышения надежности схемы электроснабжения г. Томска  (КВЛЭП-10/6 кВ)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07 «Строительство и реконструкция сетей электроснабжения для улучшения качества и надежности электроснабжения и технологического присоединения  потребителей  (КВЛЭП-10/6 кВ)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08 «Строительство и реконструкция сетей электроснабжения для улучшения качества и надежности электроснабжения и технологического присоединения  потребителей  (КВЛЭП-10/6 кВ)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10 «Строительство и реконструкция сетей электроснабжения для улучшения качества и надежности электроснабжения и технологического присоединения  потребителей  (КВЛЭП-0,4 кВ)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</w:t>
      </w:r>
      <w:r>
        <w:rPr>
          <w:bCs/>
          <w:sz w:val="28"/>
          <w:szCs w:val="28"/>
        </w:rPr>
        <w:t>0014 «Реконструкция  электросетевых активов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</w:t>
      </w:r>
      <w:r>
        <w:rPr>
          <w:bCs/>
          <w:sz w:val="28"/>
          <w:szCs w:val="28"/>
        </w:rPr>
        <w:t>0015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«Реконструкция  электросетевых активов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</w:t>
      </w:r>
      <w:r>
        <w:rPr>
          <w:bCs/>
          <w:sz w:val="28"/>
          <w:szCs w:val="28"/>
        </w:rPr>
        <w:t>0016 «Реконструкция  электросетевых активов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13 «Приобретение объектов электросетевого хозяйства и земельных участков под их размещение.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11 «Приобретение спецтехники и оборудования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4372"/>
        <w:gridCol w:w="1145"/>
        <w:gridCol w:w="8647"/>
        <w:gridCol w:w="142"/>
      </w:tblGrid>
      <w:tr>
        <w:trPr>
          <w:trHeight w:val="807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инвестиционного проекта № H_000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Энергосбережение и повышение энергетической эффективности  № </w:t>
            </w:r>
            <w:r>
              <w:rPr>
                <w:lang w:val="en-US"/>
              </w:rPr>
              <w:t>H</w:t>
            </w:r>
            <w:r>
              <w:rPr/>
              <w:t>_00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птимизация затрат на покупку электроэнергии для компенсации технологического расхода (потерь) электроэнерг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дачи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Установка учетов с АСКУЭ </w:t>
            </w:r>
          </w:p>
          <w:p>
            <w:pPr>
              <w:pStyle w:val="Normal"/>
              <w:ind w:left="-47" w:hanging="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проекта 5,59 млн. руб. без НДС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8,66 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-2019 г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71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1</w:t>
            </w:r>
          </w:p>
        </w:tc>
      </w:tr>
      <w:tr>
        <w:trPr>
          <w:trHeight w:val="71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и перевооружение объектов  электросетевого хозяйства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надежности и качества электроснабжения существующих потребителей, снижение эксплуатационных издержек</w:t>
            </w:r>
          </w:p>
          <w:p>
            <w:pPr>
              <w:pStyle w:val="Normal"/>
              <w:rPr/>
            </w:pPr>
            <w:r>
              <w:rPr/>
              <w:t>Задачи: 1. Замена масленых выключателей на вакуумные выключатели с установкой систем телемеханики и СДТУ на ЗРУ-6кВ п\с "ГПЗ-5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Стоимость проекта 2,34 млн. руб. без НДС.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3,62 %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-2019 г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2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и перевооружение объектов  электросетевого хозяйст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надежности и качества электроснабжения существующих потребителей, снижение эксплуатационных издержек</w:t>
            </w:r>
          </w:p>
          <w:p>
            <w:pPr>
              <w:pStyle w:val="Normal"/>
              <w:rPr/>
            </w:pPr>
            <w:r>
              <w:rPr/>
              <w:t xml:space="preserve">Задачи:  Замена масленых выключателей на вакуумные выключатели с установкой систем телемеханики и СДТУ на РП-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Стоимость проекта 1,56 млн. руб. без НДС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2,42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-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3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и перевооружение объектов  электросетевого хозяйст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надежности и качества электроснабжения существующих потребителей, снижение эксплуатационных издержек</w:t>
            </w:r>
          </w:p>
          <w:p>
            <w:pPr>
              <w:pStyle w:val="Normal"/>
              <w:rPr/>
            </w:pPr>
            <w:r>
              <w:rPr/>
              <w:t>Задачи: Замена масленых выключателей на вакуумные выключатели с установкой систем телемеханики и СДТУ на РП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Стоимость проекта 1,89 млн. руб. без НДС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2,92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-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3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_</w:t>
            </w:r>
            <w:r>
              <w:rPr>
                <w:b/>
                <w:sz w:val="28"/>
                <w:szCs w:val="28"/>
              </w:rPr>
              <w:t>0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</w:t>
            </w: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етей электроснабжения для повышения надежности схемы электроснабжения г. Томска  (КВЛЭП-10/6 кВ) (№ИГС000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Обеспечение надежности и бесперебойности электроснабжения потребителей Октябрьского района г. Томска путем перераспределения нагрузки фидеров 6 кВ между  ПС ИГС "ГПЗ-5" (инв.№ 0000001) и ПС Северная (ПАО ТРК).</w:t>
            </w:r>
          </w:p>
          <w:p>
            <w:pPr>
              <w:pStyle w:val="Normal"/>
              <w:jc w:val="both"/>
              <w:rPr/>
            </w:pPr>
            <w:r>
              <w:rPr/>
              <w:t>Задача: строительство КВЛЭП-10/6 кВ  в установленные сроки застройки территории строящегося микрорайона многоэтажной застройки по ул. Пушкина д.63 (территория бывшего «РОЛТОМ»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ЛЭП- 10/6 кВ – 2,9 к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имость проекта 5,95 млн. руб. без НД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9,21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3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_</w:t>
            </w:r>
            <w:r>
              <w:rPr>
                <w:b/>
                <w:sz w:val="28"/>
                <w:szCs w:val="28"/>
              </w:rPr>
              <w:t>00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сетей электроснабжения для улучшения качества и надежности электроснабжения и технологического присоединения потребителей  (КВЛЭП-10/6 к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1. Обеспечение технической возможности технологического присоединения к сетям электроснабжения  потребителей многоэтажной застройки  в Октябрьском и Кировском районе г. Томска и улучшения качества и надежности электроснабжения.</w:t>
            </w:r>
          </w:p>
          <w:p>
            <w:pPr>
              <w:pStyle w:val="Normal"/>
              <w:jc w:val="both"/>
              <w:rPr/>
            </w:pPr>
            <w:r>
              <w:rPr/>
              <w:t>Задача: Строительство КВЛЭП-10/6 кВ  в установленные сроки застройки территории строящегося микрорайона многоэтажной застройки по ул. Мокрушина д.9 (территория бывшего «ТРЗ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ЛЭП- 10/6 кВ – 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 xml:space="preserve"> км.</w:t>
            </w:r>
          </w:p>
          <w:p>
            <w:pPr>
              <w:pStyle w:val="Normal"/>
              <w:rPr/>
            </w:pPr>
            <w:r>
              <w:rPr/>
              <w:t xml:space="preserve">Стоимость проекта 6,28 млн. руб. без НДС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9,73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3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_</w:t>
            </w:r>
            <w:r>
              <w:rPr>
                <w:b/>
                <w:sz w:val="28"/>
                <w:szCs w:val="28"/>
              </w:rPr>
              <w:t>0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</w:t>
            </w: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сетей электроснабжения для улучшения качества и надежности электроснабжения и технологического присоединения потребителей  (КВЛЭП-10/6 к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1. Обеспечение технической возможности технологического присоединения к сетям электроснабжения  потребителей многоэтажной застройки  в Октябрьском и Кировском районе г. Томска и улучшения качества и надежности электроснабжения.</w:t>
            </w:r>
          </w:p>
          <w:p>
            <w:pPr>
              <w:pStyle w:val="Normal"/>
              <w:jc w:val="both"/>
              <w:rPr/>
            </w:pPr>
            <w:r>
              <w:rPr/>
              <w:t>Задача: 1. Строительство КВЛЭП-10/6 кВ  в установленные сроки застройки территории строящегося микрорайона многоэтажной застройки по ул. Пушкина д.63 (территория бывшего «РОЛТОМ»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ЛЭП- 10/6 кВ – 3,3 км.</w:t>
            </w:r>
          </w:p>
          <w:p>
            <w:pPr>
              <w:pStyle w:val="Normal"/>
              <w:rPr/>
            </w:pPr>
            <w:r>
              <w:rPr/>
              <w:t xml:space="preserve">Стоимость проекта 6,49 млн. руб. без НДС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10,04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-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3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_</w:t>
            </w:r>
            <w:r>
              <w:rPr>
                <w:b/>
                <w:sz w:val="28"/>
                <w:szCs w:val="28"/>
              </w:rPr>
              <w:t>0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</w:t>
            </w: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сетей электроснабжения для улучшения качества и надежности электроснабжения и технологического присоединения потребителей  (КВЛЭП-0,4 к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1. Обеспечение технической возможности технологического присоединения к сетям электроснабжения  потребителей многоэтажной застройки  в Кировском районе г. Томска и улучшения качества и надежности электроснабжения.</w:t>
            </w:r>
          </w:p>
          <w:p>
            <w:pPr>
              <w:pStyle w:val="Normal"/>
              <w:jc w:val="both"/>
              <w:rPr/>
            </w:pPr>
            <w:r>
              <w:rPr/>
              <w:t>Задача: Строительство КВЛЭП-0,4 кВ  в установленные сроки застройки территории строящегося микрорайона многоэтажной застройки по ул. Мокрушина д.9 (территория бывшего «ТРЗ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ЛЭП- 0,4 кВ – 2,3 км.</w:t>
            </w:r>
          </w:p>
          <w:p>
            <w:pPr>
              <w:pStyle w:val="Normal"/>
              <w:rPr/>
            </w:pPr>
            <w:r>
              <w:rPr/>
              <w:t xml:space="preserve">Стоимость проекта 2,13 млн. руб. без НДС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3,29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3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_</w:t>
            </w:r>
            <w:r>
              <w:rPr>
                <w:b/>
                <w:sz w:val="28"/>
                <w:szCs w:val="28"/>
              </w:rPr>
              <w:t>0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</w:t>
            </w:r>
            <w:r>
              <w:rPr>
                <w:b/>
                <w:lang w:val="en-US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 электросетевых актив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в связи с моральным и физическим износом электросетевых активов для обеспечения должной надежности и качества электроснабжения потребителей в Октябрьском и Кировском районе г. Томска</w:t>
            </w:r>
          </w:p>
          <w:p>
            <w:pPr>
              <w:pStyle w:val="Normal"/>
              <w:rPr/>
            </w:pPr>
            <w:r>
              <w:rPr/>
              <w:t>Задачи: Реконструкция  оборудования РУ-6 кВ в ТП №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1.61 млн. руб. без НД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2,49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-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, коммерческое предлож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3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_</w:t>
            </w:r>
            <w:r>
              <w:rPr>
                <w:b/>
                <w:sz w:val="28"/>
                <w:szCs w:val="28"/>
              </w:rPr>
              <w:t>0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</w:t>
            </w:r>
            <w:r>
              <w:rPr>
                <w:b/>
                <w:lang w:val="en-US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 электросетевых актив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в связи с моральным и физическим износом электросетевых активов для обеспечения должной надежности и качества электроснабжения потребителей в Октябрьском и Кировском районе г. Томска</w:t>
            </w:r>
          </w:p>
          <w:p>
            <w:pPr>
              <w:pStyle w:val="Normal"/>
              <w:rPr/>
            </w:pPr>
            <w:r>
              <w:rPr/>
              <w:t xml:space="preserve">Задачи: Реконструкция  оборудования РУ-3 и РУ-3А (инв.№ 0000024 и № 0000055)в БРТП-3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13.47 млн. руб. без НД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20,84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, коммерческое предлож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3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_</w:t>
            </w:r>
            <w:r>
              <w:rPr>
                <w:b/>
                <w:sz w:val="28"/>
                <w:szCs w:val="28"/>
              </w:rPr>
              <w:t>0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</w:t>
            </w:r>
            <w:r>
              <w:rPr>
                <w:b/>
                <w:lang w:val="en-US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 электросетевых актив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в связи с моральным и физическим износом электросетевых активов для обеспечения должной надежности и качества электроснабжения потребителей в Октябрьском и Кировском районе г. Томска</w:t>
            </w:r>
          </w:p>
          <w:p>
            <w:pPr>
              <w:pStyle w:val="Normal"/>
              <w:rPr/>
            </w:pPr>
            <w:r>
              <w:rPr/>
              <w:t xml:space="preserve">Задачи: Реконструкция  оборудования 35 кВ в ПС ИГС "ГПЗ-5" (инв.№ 0000001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13.81 млн. руб. без НД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21,37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, коммерческое предлож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_</w:t>
            </w:r>
            <w:r>
              <w:rPr>
                <w:b/>
                <w:sz w:val="28"/>
                <w:szCs w:val="28"/>
              </w:rPr>
              <w:t>0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</w:t>
            </w:r>
            <w:r>
              <w:rPr>
                <w:b/>
                <w:lang w:val="en-US"/>
              </w:rPr>
              <w:t>13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ъектов электросетевого хозяйства и земельных участков под их размещение.</w:t>
            </w:r>
          </w:p>
        </w:tc>
      </w:tr>
      <w:tr>
        <w:trPr>
          <w:trHeight w:val="9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приобретение арендуемых земельных участков позволит в дальнейшем производить технологическое подключение потребителей и снизить удельные эксплуатационные расхо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: приобретения и оформление земельных участков под существующими  электросетевыми активами </w:t>
            </w:r>
          </w:p>
        </w:tc>
      </w:tr>
      <w:tr>
        <w:trPr>
          <w:trHeight w:val="8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2,9 млн. руб. без НДС.</w:t>
            </w:r>
          </w:p>
        </w:tc>
      </w:tr>
      <w:tr>
        <w:trPr>
          <w:trHeight w:val="1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4,48 %</w:t>
            </w:r>
          </w:p>
        </w:tc>
      </w:tr>
      <w:tr>
        <w:trPr>
          <w:trHeight w:val="1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 г.</w:t>
            </w:r>
          </w:p>
        </w:tc>
      </w:tr>
      <w:tr>
        <w:trPr>
          <w:trHeight w:val="1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_</w:t>
            </w:r>
            <w:r>
              <w:rPr>
                <w:b/>
                <w:sz w:val="28"/>
                <w:szCs w:val="28"/>
              </w:rPr>
              <w:t>0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</w:t>
            </w:r>
            <w:r>
              <w:rPr>
                <w:b/>
                <w:lang w:val="en-US"/>
              </w:rPr>
              <w:t>11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ецтехники и оборудования</w:t>
            </w:r>
          </w:p>
        </w:tc>
      </w:tr>
      <w:tr>
        <w:trPr>
          <w:trHeight w:val="9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Снижение эксплуатационных издержек. </w:t>
            </w:r>
          </w:p>
          <w:p>
            <w:pPr>
              <w:pStyle w:val="Normal"/>
              <w:rPr/>
            </w:pPr>
            <w:r>
              <w:rPr/>
              <w:t>Задачи: 1.Приобретение легкового служебного автомобиля</w:t>
            </w:r>
          </w:p>
        </w:tc>
      </w:tr>
      <w:tr>
        <w:trPr>
          <w:trHeight w:val="8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0,59 млн. руб. без НДС.</w:t>
            </w:r>
          </w:p>
        </w:tc>
      </w:tr>
      <w:tr>
        <w:trPr>
          <w:trHeight w:val="1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0,91 %</w:t>
            </w:r>
          </w:p>
        </w:tc>
      </w:tr>
      <w:tr>
        <w:trPr>
          <w:trHeight w:val="1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 г.</w:t>
            </w:r>
          </w:p>
        </w:tc>
      </w:tr>
      <w:tr>
        <w:trPr>
          <w:trHeight w:val="1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15:00Z</dcterms:created>
  <dc:creator/>
  <dc:description/>
  <cp:keywords/>
  <dc:language>en-US</dc:language>
  <cp:lastModifiedBy>1</cp:lastModifiedBy>
  <cp:lastPrinted>2016-03-24T10:22:00Z</cp:lastPrinted>
  <dcterms:modified xsi:type="dcterms:W3CDTF">2017-04-18T12:56:00Z</dcterms:modified>
  <cp:revision>16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